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2024 poz. 1320 z późn.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lang w:eastAsia="ar-SA"/>
        </w:rPr>
        <w:t>Usługi pocztowe na rzecz Urzędu Miasta Biała Podlaska w 2026 roku</w:t>
      </w:r>
      <w:r>
        <w:rPr>
          <w:rFonts w:cs="Cambria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nr postępowania</w:t>
      </w:r>
      <w:r>
        <w:rPr>
          <w:rFonts w:cs="Cambria" w:ascii="Calibri" w:hAnsi="Calibri"/>
          <w:b/>
          <w:caps/>
          <w:sz w:val="22"/>
          <w:szCs w:val="22"/>
        </w:rPr>
        <w:t>: ZP.271.3.23.2025.IMO2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zgodnie z poniższym formularzem cenowym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2412"/>
        <w:gridCol w:w="1420"/>
        <w:gridCol w:w="1559"/>
        <w:gridCol w:w="184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dzaj przesył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ilość przesyłek  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yczałtowe ceny jednostkowe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   (kol. 3x4)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bookmarkStart w:id="0" w:name="_Hlk26365928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174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nierejestrowane niebędące przesyłkami najszybszej kategorii w obrocie krajowym (zwykł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nierejestrowane najszybszej kategorii w obrocie krajowym (priorytetow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rejestrowane niebędące przesyłkami najszybszej kategorii ze zwrotnym potwierdzeniem odbioru w obrocie krajowym  (polecone ZP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rejestrowane najszybszej kategorii ze zwrotnym potwierdzeniem odbioru w obrocie krajowym (polecone ZPO, priorytetow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zesyłki rejestrowane niebędące przesyłkami  najszybszej kategorii </w:t>
              <w:br/>
              <w:t>w obrocie krajowym (polecon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zesyłki rejestrowane najszybszej kategorii w obrocie krajowym  (priorytetowe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"/>
        <w:gridCol w:w="299"/>
        <w:gridCol w:w="3591"/>
        <w:gridCol w:w="299"/>
        <w:gridCol w:w="1028"/>
        <w:gridCol w:w="299"/>
        <w:gridCol w:w="1174"/>
        <w:gridCol w:w="1255"/>
        <w:gridCol w:w="1772"/>
      </w:tblGrid>
      <w:tr>
        <w:trPr>
          <w:trHeight w:val="300" w:hRule="atLeast"/>
        </w:trPr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apotrzebowanie na rok 202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ilość przesyłek  (szt.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yczałtowe ceny jednostkowe brutto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      (kol. 2x3)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i Pocztowe ekonomiczne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a pocztowa ekonomiczna za zwrotnym potwierdzeniem odbioru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i Pocztowe priorytetowe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w obrocie zagraniczny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zwykłe priorytetowe - Europ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zwykłe priorytetow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polecone priorytetowe ze zwrotnym potwierdzeniem odbioru (ZPO) zagraniczn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listowe polecone priorytetowe zagraniczne - Europa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listowe polecone priorytetowe ze zwrotnym potwierdzeniem odbioru           </w:t>
              <w:br/>
              <w:t>( ZPO) zagraniczne - Europ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polecone priorytetowe zagraniczn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kurierskie  krajowe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 jutro do 12</w:t>
            </w: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42" w:hanging="142"/>
        <w:jc w:val="both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Liczba pracowników Wykonawcy zatrudnionych w działalności operacyjnej Wykonawcy na umowę </w:t>
        <w:br/>
        <w:t>o pracę, w przeliczeniu na pełnozatrudnionych, według stanu na 31 października 2025r.:</w:t>
        <w:br/>
        <w:t>………………………………… pracowników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3221505516"/>
      <w:bookmarkStart w:id="2" w:name="__Fieldmark__0_3221505516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3221505516"/>
      <w:bookmarkStart w:id="4" w:name="__Fieldmark__1_3221505516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3221505516"/>
      <w:bookmarkStart w:id="6" w:name="__Fieldmark__2_3221505516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3221505516"/>
      <w:bookmarkStart w:id="8" w:name="__Fieldmark__3_3221505516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</w:t>
        <w:br/>
        <w:t xml:space="preserve">w posiadaniu Zamawiającego / są dostępne pod poniższymi adresami internetowymi ogólnodostępnych </w:t>
        <w:br/>
        <w:t>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6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6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4-11-26T13:31:00Z</cp:lastPrinted>
  <dcterms:modified xsi:type="dcterms:W3CDTF">2025-12-05T11:03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